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left"/>
        <w:rPr/>
      </w:pPr>
      <w:r>
        <w:rPr>
          <w:rFonts w:eastAsia="ArialUpR"/>
        </w:rPr>
        <w:t xml:space="preserve">       </w:t>
      </w:r>
      <w:r>
        <w:rPr/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                                PROIEC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H O T ~ R ^ R 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3"/>
        <w:jc w:val="center"/>
        <w:rPr>
          <w:rFonts w:ascii="ArialUpR" w:hAnsi="ArialUpR" w:cs="ArialUpR"/>
          <w:b/>
          <w:b/>
        </w:rPr>
      </w:pPr>
      <w:bookmarkStart w:id="0" w:name="OLE_LINK1"/>
      <w:bookmarkEnd w:id="0"/>
      <w:r>
        <w:rPr>
          <w:rFonts w:cs="ArialUpR" w:ascii="ArialUpR" w:hAnsi="ArialUpR"/>
          <w:b/>
        </w:rPr>
        <w:t>privind modificarea componen\ei Comisiei pentru Protec\ia Copilului V@lcea, aprobat` prin Hot`r@rea Consiliului Jude\ean V@lcea nr.20 din  14 ianuarie 2005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Consiliul Jude\ean V@lcea, [ntrunit [n ]edin\a din data de 15.09.2005; </w:t>
      </w:r>
    </w:p>
    <w:p>
      <w:pPr>
        <w:pStyle w:val="BodyText3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a Pre]edintelui Consiliului Jude\ean V@lcea, [nregistrat` la nr.8756 din 21.09.2005, prin care se propune modificarea componen\ei Comisiei pentru Protec\ia Copilului V@lcea, aprobat` prin Hot`r@rea Consiliului Jude\ean V@lcea nr.20 din  14 ianuarie 2005, cu modific`rile ]i complet`rile ulterioare;</w:t>
      </w:r>
    </w:p>
    <w:p>
      <w:pPr>
        <w:pStyle w:val="TextBody"/>
        <w:rPr/>
      </w:pPr>
      <w:r>
        <w:rPr/>
        <w:tab/>
        <w:t>Lu@nd [n considerare Raportul de specialitate al Direc\iei Administra\ie Local`, [nregistrat la nr.8755 din 21.09.2005, precum ]i avizele comisiilor de specialitate;</w:t>
      </w:r>
    </w:p>
    <w:p>
      <w:pPr>
        <w:pStyle w:val="TextBody"/>
        <w:rPr/>
      </w:pPr>
      <w:r>
        <w:rPr/>
        <w:tab/>
        <w:t>{n conformitate cu prevederile art.104 din Legea nr.272/2004, privind protec\ia ]i promovarea drepturilor copilului, precum ]i prevederile art.4 ]i art.5 din Hot`r@rea Guvernului nr.1437/2004, privind organizarea ]i metodologia de func\ionare a comisiei pentru protec\ia copilului;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1</w:t>
      </w:r>
      <w:r>
        <w:rPr>
          <w:rFonts w:cs="ArialUpR" w:ascii="ArialUpR" w:hAnsi="ArialUpR"/>
          <w:b/>
          <w:sz w:val="28"/>
        </w:rPr>
        <w:t>:</w:t>
      </w:r>
      <w:r>
        <w:rPr>
          <w:rFonts w:cs="ArialUpR" w:ascii="ArialUpR" w:hAnsi="ArialUpR"/>
          <w:sz w:val="28"/>
        </w:rPr>
        <w:t xml:space="preserve"> Pe data prezentei hot`r@ri, domnului Lix`ndroaia Marcel [i [nceteaz` calitatea de membru al Comisiei pentru Protec\ia Copil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Doamna B`lan L`cr`mioara, Director executiv, Direc\ia de Munc`, Solidaritate Social` ]i Familie V@lcea se nume]te [n calitatea de membru al Comisiei pentru Protec\ia Copil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 direc\iilor de specialitate din cadrul aparatului propriu al Consiliului Jude\ean V@lcea, Direc\iei de Munc`, Solidaritate Social` ]i Familie V@lcea, precum ]i persoanelor prev`zute la art.1 ]i art.2, [n vederea aducerii la [ndeplinire a prevederilor ei.</w:t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TextBody"/>
        <w:ind w:firstLine="720"/>
        <w:rPr>
          <w:lang w:val="en-AU"/>
        </w:rPr>
      </w:pPr>
      <w:r>
        <w:rPr>
          <w:i/>
        </w:rPr>
        <w:t>Prezenta hot`r@re a fost adoptat` [n temeiul art.109, cu respectarea prevederilor art.110 coroborate cu prevederile art.46 alin.(4) din Legea administra\iei publice locale, nr.215/2001, cu modific`rile ]i complet`rile ulterioare, cu un num`r de  …. voturi pentru, …. voturi [mpotriv` ]i …. ab\ineri</w:t>
      </w:r>
      <w:r>
        <w:rPr/>
        <w:t>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 V I Z A T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A V I Z A T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ab/>
        <w:t>Ion Mano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2"/>
        <w:jc w:val="left"/>
        <w:rPr/>
      </w:pPr>
      <w:r>
        <w:rPr/>
        <w:t>Nr._______ din __________ 2005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VSD/CD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- P R E } E D I N T E -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>Nr.8756 din 21.09.2005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jc w:val="center"/>
        <w:rPr>
          <w:rFonts w:ascii="ArialUpR" w:hAnsi="ArialUpR" w:cs="ArialUpR"/>
          <w:b w:val="false"/>
          <w:b w:val="false"/>
          <w:sz w:val="28"/>
          <w:u w:val="single"/>
        </w:rPr>
      </w:pPr>
      <w:r>
        <w:rPr>
          <w:rFonts w:cs="ArialUpR"/>
          <w:b w:val="false"/>
          <w:sz w:val="28"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EXPUNERE  DE  MOTIVE</w:t>
      </w:r>
    </w:p>
    <w:p>
      <w:pPr>
        <w:pStyle w:val="BodyText3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modificarea componen\ei Comisiei pentru Protec\ia Copilului V@lcea, aprobat` prin Hot`r@rea Consiliului Jude\ean V@lcea nr.20 din  14 ianuarie 2005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siderarea prevederilor art.104 din Legea nr.272/2004, privind protec\ia copilului ]i promovarea drepturilor copilului, Consiliul Jude\ean V@lcea a adoptat Hot`r@rea nr.20 din 14 ianuarie 2005, privind reorganizarea Comisiei pentru Protec\ia Copilulu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ivit prevederilor art.5 din Hot`r@rea Guvernului nr.1437/2004, privind organizarea ]i metodologia de func\ionare a comisiei pentru protec\ia copilului, comisia este alc`tuit` din 7 persoane, cu urm`toarea componen\`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]edinte – secretarul general al jude\ulu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icepre]edinte – directorul general al direc\iei de asisten\` social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n medic specialist pediatru, desemnat de direc\ia de s`n`tate public` jude\ean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n psihopedagog cu experien\` [n educa\ia special`, desemnat de inspectoratul ]colar jude\ean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n reprezentant al inspectoratului teritorial de poli\i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prezentantul direc\iei de dialog, familie ]i solidaritate social` jude\ene, cu atribu\ii [n domeniul asisten\ei social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n reprezentant al organismelor private acreditate, propus de secretarul general al jude\ulu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acest sens, prin Hot`r@rea nr.20 din 14 ianuarie 2005, cu modific`rile ]i complet`rile ulterioare, a fost aprobat` componen\a Comisiei pentru Protec\ia Copilulu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Ulterior adopt`rii actului administrativ respectiv, Direc\ia de Munc`, Solidaritate Social` ]i Familie V@lcea a desemnat, potrivit adresei nr.2556 din 14.09.2005, ca reprezentant al institu\iei respective [n cadrul Comisiei pentru Protec\ia Copilului V@lcea, pe doamna director executiv B`lan L`cr`mioar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stfel, prin Ordinul Ministrului Muncii, Solidarit`\ii Sociale ]i Familiei, nr.617 din 19.08.2005, doamna B`lan L`cr`mioara a fost numit` [n func\ia de director executiv la Direc\ia de Munc`, Solidaritate Social` ]i Familie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propunerea respectiv`, se impune [nlocuirea domnului Lix`ndroaia Marcel cu doamna B`lan L`cr`mioara [n cadrul Comisiei pentru Protec\ia Copilului V@lcea, [n calitate de reprezentant al Direc\iei de Munc`, Solidaritate Social` ]i Familie V@lcea.</w:t>
      </w:r>
    </w:p>
    <w:p>
      <w:pPr>
        <w:pStyle w:val="TextBody"/>
        <w:rPr>
          <w:lang w:val="en-AU"/>
        </w:rPr>
      </w:pPr>
      <w:r>
        <w:rPr>
          <w:lang w:val="en-AU"/>
        </w:rPr>
        <w:tab/>
        <w:t>{n contextul celor dezvoltate, propunerea privind modificarea componen\ei Comisiei pentru Protec\ia Copilului V@lcea, aprobat` prin Hot`r@rea Consiliului Jude\ean V@lcea nr.20 din  14 ianuarie 2005, cu modific`rile ]i complet`rile ulterioare, este [n conformitate cu prevederile art.104 din Legea nr.272/2004, privind protec\ia ]i promovarea drepturilor copilului, precum ]i cu prevederile art.4 ]i 5 din Hot`r@rea Guvernului nr.1437/2004, privind organizarea ]i metodologia de func\ionare a comisiei pentru protec\ia copilului.</w:t>
      </w:r>
    </w:p>
    <w:p>
      <w:pPr>
        <w:pStyle w:val="Normal"/>
        <w:jc w:val="both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S/CD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8755 din 21.09.2005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Heading1"/>
        <w:jc w:val="center"/>
        <w:rPr>
          <w:rFonts w:ascii="ArialUpR" w:hAnsi="ArialUpR" w:cs="ArialUpR"/>
          <w:b w:val="false"/>
          <w:b w:val="false"/>
          <w:sz w:val="28"/>
          <w:u w:val="single"/>
        </w:rPr>
      </w:pPr>
      <w:r>
        <w:rPr>
          <w:rFonts w:cs="ArialUpR"/>
          <w:b w:val="false"/>
          <w:sz w:val="28"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RAPORT  DE  SPECIALITATE</w:t>
      </w:r>
    </w:p>
    <w:p>
      <w:pPr>
        <w:pStyle w:val="BodyText3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modificarea componen\ei </w:t>
      </w:r>
    </w:p>
    <w:p>
      <w:pPr>
        <w:pStyle w:val="BodyText3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omisiei pentru Protec\ia Copilului V@lcea, aprobat` prin </w:t>
      </w:r>
    </w:p>
    <w:p>
      <w:pPr>
        <w:pStyle w:val="BodyText3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ot`r@rea Consiliului Jude\ean V@lcea nr.20 din  14 ianuarie 2005,</w:t>
      </w:r>
    </w:p>
    <w:p>
      <w:pPr>
        <w:pStyle w:val="BodyText3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proiectul de hot`r@re al`turat se propune reorganizarea Comisiei pentru Protec\ia Copilului V@lcea, aprobat` prin Hot`r@rea Consiliului Jude\ean V@lcea nr.20 din 14.01.2005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prevederilor art.104 din Legea nr.272/2004, privind protec\ia copilului ]i promovarea drepturilor copilului, [n subordinea Consiliului Jude\ean V@lcea a func\ionat comisia pentru protec\ia copilului, ca organ de specialitate al acestuia, f`r` personalitate juridic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aplicarea prevederilor actului normativ respectiv, Guvernul Rom@niei a adoptat Hot`r@rea Guvernului nr.1437/2004, privind organizarea ]i metodologia de func\ionare a comisiei pentru protec\ia copilului.</w:t>
      </w:r>
    </w:p>
    <w:p>
      <w:pPr>
        <w:pStyle w:val="Normal"/>
        <w:ind w:firstLine="56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prevederilor art.5 din acest act normativ, comisia este alc`tuit` din 7 persoane, cu urm`toarea componen\`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]edinte – secretarul general al jude\ulu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icepre]edinte – directorul general al direc\iei de asisten\` social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n medic specialist pediatru, desemnat de direc\ia de s`n`tate public` jude\ean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n psihopedagog cu experien\` [n educa\ia special`, desemnat de inspectoratul ]colar jude\ean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n reprezentant al inspectoratului teritorial de poli\i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prezentantul direc\iei de dialog, familie ]i solidaritate social` jude\ene, cu atribu\ii [n domeniul asisten\ei social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n reprezentant al organismelor private acreditate, propus de secretarul general al jude\ului.</w:t>
      </w:r>
    </w:p>
    <w:p>
      <w:pPr>
        <w:pStyle w:val="Normal"/>
        <w:ind w:firstLine="56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textul prevederilor legale subliniate, Consiliul Jude\ean V@lcea a aprobat Hot`r@rea nr.20 din 14 ianuarie 2005, privind reorganizarea Comisiei  pentru Protec\ia Copilulu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Ulterior adopt`rii actului administrativ respectiv, prin Ordinul Ministrului Muncii, Solidarit`\ii Sociale ]i Familiei, nr.617 din 19.08.2005, doamna B`lan L`cr`mioara a fost numit` [n func\ia de director executiv la Direc\ia de Munc`, Solidaritate Social` ]i Familie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numirea respectiv`, Direc\ia de Munc`, Solidaritate Social` ]i Familie V@lcea, prin adresa [nregistrat` la Consiliul Jude\ean V@lcea sub nr.8576 din 16.09.2005, a desemnat [n calitate de membru [n Comisia pentru Protec\ia Copilului V@lcea, pe doamna B`lan L`cr`mioara, reprezentant  al institu\iei respective.</w:t>
      </w:r>
    </w:p>
    <w:p>
      <w:pPr>
        <w:pStyle w:val="TextBody"/>
        <w:rPr/>
      </w:pPr>
      <w:r>
        <w:rPr/>
        <w:tab/>
        <w:t xml:space="preserve">Urmare celor subliniate, propunerea privind </w:t>
      </w:r>
      <w:r>
        <w:rPr>
          <w:lang w:val="en-AU"/>
        </w:rPr>
        <w:t>modificarea componen\ei Comisiei pentru Protec\ia Copilului V@lcea, aprobat` prin Hot`r@rea Consiliului Jude\ean V@lcea nr.20 din  14 ianuarie 2005, cu modific`rile ]i complet`rile ulterioare, este [n conformitate cu prevederile art.104 din Legea nr.272/2004, privind protec\ia ]i promovarea drepturilor copilului, precum ]i cu prevederile art.4 ]i 5 din Hot`r@rea Guvernului nr.1437/2004, privind organizarea ]i metodologia de func\ionare a comisiei pentru protec\ia copilului.</w:t>
      </w:r>
    </w:p>
    <w:p>
      <w:pPr>
        <w:pStyle w:val="Normal"/>
        <w:jc w:val="both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>DIRECTOR EXECUTIV,                           }EF BIROU JURIDIC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CONTENCIOS,COORDONAR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 xml:space="preserve">      Ion Manolea                                          Daniela Moroianu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S/CD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8"/>
        </w:tabs>
        <w:ind w:left="568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imesRomanR" w:hAnsi="TimesRomanR" w:cs="TimesRomanR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20:00Z</dcterms:created>
  <dc:creator>cam37</dc:creator>
  <dc:description/>
  <dc:language>en-US</dc:language>
  <cp:lastModifiedBy>Cutieru Daniela</cp:lastModifiedBy>
  <cp:lastPrinted>2005-10-05T11:30:00Z</cp:lastPrinted>
  <dcterms:modified xsi:type="dcterms:W3CDTF">2005-10-05T09:31:00Z</dcterms:modified>
  <cp:revision>39</cp:revision>
  <dc:subject/>
  <dc:title>R O M ^ N I A</dc:title>
</cp:coreProperties>
</file>